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  <w:lang w:val="pl-PL"/>
        </w:rPr>
        <w:t>Załącznik nr 1B.3 do SIWZ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  <w:t xml:space="preserve">Zadanie nr  3: Opis parametrów ocenianych dla respiratora stacjonarnego. 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7236"/>
        <w:gridCol w:w="2956"/>
      </w:tblGrid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Sprzę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kern w:val="0"/>
                <w:lang w:val="pl-PL" w:eastAsia="pl-PL" w:bidi="ar-SA"/>
              </w:rPr>
              <w:t xml:space="preserve">Respirator stacjonarny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Wymagania Zamawiająceg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 xml:space="preserve">Potwierdzenie minimalnych wymagań lub /Parametry oferowane (podać dokładne wartości </w:t>
            </w:r>
            <w:r>
              <w:rPr>
                <w:rFonts w:cs="Arial Narrow" w:ascii="Arial Narrow" w:hAnsi="Arial Narrow"/>
                <w:kern w:val="0"/>
                <w:sz w:val="20"/>
                <w:szCs w:val="20"/>
                <w:lang w:val="pl-PL" w:eastAsia="pl-PL"/>
              </w:rPr>
              <w:t>oraz wpisać odpowiednio „TAK” lub „NIE” lub podać oferowany parametr</w:t>
            </w: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) oraz nr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Respirator stacjonarny </w:t>
            </w:r>
          </w:p>
        </w:tc>
      </w:tr>
      <w:tr>
        <w:trPr>
          <w:trHeight w:val="556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yposażony we własne, niezależne od sieci centralnej źródło powietrza medycznego (kompresor, turbina, tłok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)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AK -10p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- 0pkt          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arametr oceniany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Wymagania dodatkowe </w:t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Hałas w czasie pracy nie większy niż 60 dBA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Do 60 dBA  - 10 pkt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 xml:space="preserve">Powyżej 61  dBA  – 0 pkt      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arametr oceniany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aga respiratora (jednostki podstawowej) ułatwiająca przenoszenie – do 12 kg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-10pk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0pkt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arametr oceniany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warancja min. 24 m-c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Gwarancja  - 24 m-ce    – 0 pk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Gwarancja – 36 m-cy    - 1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Gwarancja  - 48 m-cy   -  20 pk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pl-P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parametr oceniany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P/220/27/2017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?ˇ¦||||||||||||||ˇ¦|||||||||||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??ˇ¦||||||||||||||ˇ¦|||||||||||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??ˇ¦||||||||||||||ˇ¦|||||||||||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??ˇ¦||||||||||||||ˇ¦|||||||||||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??ˇ¦||||||||||||||ˇ¦|||||||||||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??ˇ¦||||||||||||||ˇ¦|||||||||||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??ˇ¦||||||||||||||ˇ¦|||||||||||" w:cs="Arial"/>
      <w:sz w:val="20"/>
    </w:rPr>
  </w:style>
  <w:style w:type="character" w:styleId="StopkaZnak1">
    <w:name w:val="Stopka Znak1"/>
    <w:qFormat/>
    <w:rPr>
      <w:rFonts w:ascii="Times New Roman" w:hAnsi="Times New Roman" w:eastAsia="SimSun;??ˇ¦||||||||||||||ˇ¦|||||||||||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??ˇ¦||||||||||||||ˇ¦|||||||||||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??ˇ¦||||||||||||||ˇ¦|||||||||||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??ˇ¦||||||||||||||ˇ¦|||||||||||" w:cs="Mangal"/>
      <w:kern w:val="2"/>
      <w:sz w:val="14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??ˇ¦||||||||||||||ˇ¦|||||||||||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4:00Z</dcterms:created>
  <dc:creator>user</dc:creator>
  <dc:description/>
  <cp:keywords/>
  <dc:language>en-US</dc:language>
  <cp:lastModifiedBy>Marta Potiechin-Nowak</cp:lastModifiedBy>
  <cp:lastPrinted>2017-03-01T07:45:00Z</cp:lastPrinted>
  <dcterms:modified xsi:type="dcterms:W3CDTF">2017-04-13T09:04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